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Pequeños accid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Podczas tej lekcji uczniowie będą mówić o swoich niewielkich wypadkach lub wypadkach innych osób i będą udzielać rad używając zdań warunkowych I typu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acciones terminadas en un pasado reciente. hablar de experiencias vitales, dar consej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pequeños acciden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pretérito perfecto</w:t>
      </w:r>
      <w:r>
        <w:rPr>
          <w:rFonts w:cs="Palatino Linotype" w:ascii="Palatino Linotype" w:hAnsi="Palatino Linotype"/>
          <w:sz w:val="24"/>
          <w:szCs w:val="24"/>
          <w:lang w:val="en-US"/>
        </w:rPr>
        <w:t>, participios regulares e irregulares, oraciones condicionales (real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si han tenido algún accidente, puede ser muy pequeño, p.ej. a alguien le han picado los mosquitos. Hablad qué han hecho en esa situación. Si no les ha pasado nada, pregunta si han visto algo y cómo han reaccionado o ayud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senta objetivos de la clase.</w:t>
      </w:r>
    </w:p>
    <w:p>
      <w:pPr>
        <w:pStyle w:val="PargrafodaLista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relacionan cada dibujo con una expresión dada y uno dice a otro qué les ha pasado a estas personas en cada caso. Luego, hablad en la clase abierta qué pequeños accidentes han sufrido las personas de los dibujos. Traducid estas expresiones si necesitan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scuchan (pon la pista dos veces) a algunos testimonios de los accidentes del ejercicio 11 y relacionan cada uno con el dibujo correspondiente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3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explica a su compañero qué cosas del ejercicio 11 le han pasado últimamente, cuáles solo alguna vez y cuáles nunca. Pueden mirar el ejemplo dado abajo. Luego, cambian de roles. Pasea, escucha y ayuda si necesitan.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- ahora los alumnos tienen que relacionar cada situación con el consejo que hay que seguir en cada caso. Leed las frases completas en el foro, traducid si es necesario y explicad el uso de las frases condicionales reales que sirven también para dar consej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- otra vez en parejas, los alumnos apuntan en sus cuadernos qué consejos pueden dar a estas personas utilizando oraciones condicionales del ejercicio anterior. Hablad en la clase abierta para presentar más posibilidades y consej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15/ p. 70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56     </w:t>
      <w:tab/>
      <w:tab/>
      <w:tab/>
      <w:tab/>
      <w:tab/>
      <w:tab/>
      <w:tab/>
      <w:tab/>
      <w:tab/>
      <w:t xml:space="preserve">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eastAsia="zh-CN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eastAsia="zh-CN"/>
    </w:rPr>
  </w:style>
  <w:style w:type="character" w:styleId="TextodebaloCarcter">
    <w:name w:val="Texto de balão Carácte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rFonts w:cs="Times New Roman"/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2:00Z</dcterms:created>
  <dc:creator>*</dc:creator>
  <dc:description/>
  <cp:keywords/>
  <dc:language>en-US</dc:language>
  <cp:lastModifiedBy>*</cp:lastModifiedBy>
  <dcterms:modified xsi:type="dcterms:W3CDTF">2019-07-19T10:32:00Z</dcterms:modified>
  <cp:revision>2</cp:revision>
  <dc:subject/>
  <dc:title>    </dc:title>
</cp:coreProperties>
</file>